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Juliet,</w:t>
      </w:r>
    </w:p>
    <w:p>
      <w:pPr>
        <w:pStyle w:val="Normal"/>
        <w:spacing w:lineRule="auto" w:line="360"/>
        <w:rPr/>
      </w:pPr>
      <w:r>
        <w:rPr/>
      </w:r>
    </w:p>
    <w:p>
      <w:pPr>
        <w:pStyle w:val="Normal"/>
        <w:spacing w:lineRule="auto" w:line="360"/>
        <w:rPr/>
      </w:pPr>
      <w:r>
        <w:rPr/>
        <w:tab/>
        <w:t>Thank you for writing to me and being so open about you situation. Most teenagers try to jump into a relationship too quickly an expect things to work out. The truth is that they take their time, and make sure that they are really in love.</w:t>
      </w:r>
    </w:p>
    <w:p>
      <w:pPr>
        <w:pStyle w:val="Normal"/>
        <w:spacing w:lineRule="auto" w:line="360"/>
        <w:rPr/>
      </w:pPr>
      <w:r>
        <w:rPr/>
        <w:tab/>
        <w:t>To start off, I want to tell you what may happen if you follow through with this. Many people your age who say they are in love and get married don’t have a happy relationship, and they may even fall apart. In your situation you say that your family, the Capulets, are enemies with Romeo’s family, the Montagues. If your families discovered that you got married, or even spoke to each other, they would be furious. They may even banish you from your homes and disown you. The fighting might get so bad that people are even killed. You will eventually have to tell them because you would be a married couple, and you would have to live like it. Not only would your families be furious, but you wouldn’t be happy, and your relationship would suffer.</w:t>
      </w:r>
    </w:p>
    <w:p>
      <w:pPr>
        <w:pStyle w:val="Normal"/>
        <w:spacing w:lineRule="auto" w:line="360"/>
        <w:rPr/>
      </w:pPr>
      <w:r>
        <w:rPr/>
        <w:tab/>
        <w:t>Now I would like to tell you about some ways this can be prevented. Before you get married, you need to spend some time with Romeo and get to know him. You told me in your letter that you fell in love with Romeo the first time you saw him. You need to take it slow and fall in love with his personality and what’s on the inside instead of his just his looks. It you take your time and get to know Romeo, your love will grow and strengthen. You should also tell your family and friends what you plan to do instead of doing it behind their backs. If you don’t tell them, it will just cause more problems between your families. However, if you do tell them, there will be less arguing and fewer brawls. You also won’t have to worry about the consequences if you are caught sneaking around.</w:t>
      </w:r>
    </w:p>
    <w:p>
      <w:pPr>
        <w:pStyle w:val="Normal"/>
        <w:spacing w:lineRule="auto" w:line="360"/>
        <w:rPr/>
      </w:pPr>
      <w:r>
        <w:rPr/>
        <w:tab/>
        <w:t xml:space="preserve">Thank you again for writing to me and telling me all about your situation. I really hope you understand the consequences of getting married so soon, and follow my advice. I also hope everything works out. Please write back to me and let me know how everything goes with you, Romeo, and your families. </w:t>
      </w:r>
    </w:p>
    <w:p>
      <w:pPr>
        <w:pStyle w:val="Normal"/>
        <w:spacing w:lineRule="auto" w:line="360"/>
        <w:rPr/>
      </w:pPr>
      <w:r>
        <w:rPr/>
      </w:r>
    </w:p>
    <w:p>
      <w:pPr>
        <w:pStyle w:val="Normal"/>
        <w:spacing w:lineRule="auto" w:line="360"/>
        <w:ind w:left="3600" w:firstLine="720"/>
        <w:rPr/>
      </w:pPr>
      <w:r>
        <w:rPr/>
        <w:t>Sincerely,</w:t>
      </w:r>
    </w:p>
    <w:p>
      <w:pPr>
        <w:pStyle w:val="Normal"/>
        <w:spacing w:lineRule="auto" w:line="360"/>
        <w:ind w:left="3600" w:firstLine="720"/>
        <w:rPr/>
      </w:pPr>
      <w:r>
        <w:rPr/>
        <w:t>Lindsey Gates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3:09:00Z</dcterms:created>
  <dc:creator>user</dc:creator>
  <dc:description/>
  <cp:keywords/>
  <dc:language>en-US</dc:language>
  <cp:lastModifiedBy>user</cp:lastModifiedBy>
  <dcterms:modified xsi:type="dcterms:W3CDTF">2010-04-29T23:58:00Z</dcterms:modified>
  <cp:revision>1</cp:revision>
  <dc:subject/>
  <dc:title>Dear Juliet,</dc:title>
</cp:coreProperties>
</file>